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6"/>
        <w:ind w:firstLine="567"/>
        <w:rPr>
          <w:szCs w:val="22"/>
        </w:rPr>
      </w:pPr>
      <w:r>
        <w:rPr>
          <w:szCs w:val="22"/>
        </w:rPr>
        <w:t>ДОГОВОР   № _______________</w:t>
      </w:r>
    </w:p>
    <w:p>
      <w:pPr>
        <w:pStyle w:val="Heading"/>
        <w:spacing w:lineRule="atLeast" w:line="26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аренды  имущества</w:t>
      </w:r>
    </w:p>
    <w:p>
      <w:pPr>
        <w:pStyle w:val="Normal"/>
        <w:spacing w:lineRule="atLeast" w:line="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6"/>
        <w:jc w:val="both"/>
        <w:rPr>
          <w:sz w:val="22"/>
          <w:szCs w:val="22"/>
        </w:rPr>
      </w:pPr>
      <w:r>
        <w:rPr>
          <w:sz w:val="22"/>
          <w:szCs w:val="22"/>
        </w:rPr>
        <w:t>г. Ярославль                                                                                                 «___» _________ 2017 года</w:t>
      </w:r>
    </w:p>
    <w:p>
      <w:pPr>
        <w:pStyle w:val="Normal"/>
        <w:spacing w:lineRule="atLeast" w:line="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3"/>
        <w:spacing w:lineRule="atLeast" w:line="26"/>
        <w:rPr/>
      </w:pPr>
      <w:r>
        <w:rPr>
          <w:sz w:val="22"/>
          <w:szCs w:val="22"/>
        </w:rPr>
        <w:t>Открытое акционерное общество «Славнефть-Ярославнефтеоргсинтез» (ОАО «Славнефть-ЯНОС»), в дальнейшем именуемое Арендодатель</w:t>
      </w:r>
      <w:r>
        <w:rPr>
          <w:bCs/>
          <w:sz w:val="22"/>
          <w:szCs w:val="22"/>
        </w:rPr>
        <w:t xml:space="preserve">, в лице Генерального директора Карпова Н.В., </w:t>
      </w:r>
      <w:r>
        <w:rPr>
          <w:iCs/>
          <w:sz w:val="22"/>
          <w:szCs w:val="22"/>
        </w:rPr>
        <w:t>действующего на основании Устава</w:t>
      </w:r>
      <w:r>
        <w:rPr>
          <w:bCs/>
          <w:sz w:val="22"/>
          <w:szCs w:val="22"/>
        </w:rPr>
        <w:t xml:space="preserve">, и                           (                       </w:t>
      </w:r>
      <w:r>
        <w:rPr>
          <w:sz w:val="22"/>
          <w:szCs w:val="22"/>
        </w:rPr>
        <w:t>), в дальнейшем именуемое Арендатор</w:t>
      </w:r>
      <w:r>
        <w:rPr>
          <w:bCs/>
          <w:sz w:val="22"/>
          <w:szCs w:val="22"/>
        </w:rPr>
        <w:t xml:space="preserve">, в лице                    , </w:t>
      </w:r>
      <w:r>
        <w:rPr>
          <w:sz w:val="22"/>
          <w:szCs w:val="22"/>
        </w:rPr>
        <w:t xml:space="preserve">действующая на основании                </w:t>
      </w:r>
      <w:r>
        <w:rPr>
          <w:bCs/>
          <w:sz w:val="22"/>
          <w:szCs w:val="22"/>
        </w:rPr>
        <w:t>, вместе именуемые Стороны, руководствуясь законодательством РФ, заключили настоящий договор о нижеследующем:</w:t>
      </w:r>
    </w:p>
    <w:p>
      <w:pPr>
        <w:pStyle w:val="3"/>
        <w:spacing w:lineRule="atLeast" w:line="2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tLeast" w:line="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  И  ДРУГИЕ ОБЩИЕ ПОЛОЖЕНИЯ</w:t>
      </w:r>
    </w:p>
    <w:p>
      <w:pPr>
        <w:pStyle w:val="Normal"/>
        <w:spacing w:lineRule="atLeast" w:line="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numPr>
          <w:ilvl w:val="1"/>
          <w:numId w:val="7"/>
        </w:numPr>
        <w:tabs>
          <w:tab w:val="clear" w:pos="708"/>
          <w:tab w:val="left" w:pos="-3119" w:leader="none"/>
        </w:tabs>
        <w:spacing w:lineRule="atLeast" w:line="26"/>
        <w:ind w:left="0" w:firstLine="567"/>
        <w:rPr/>
      </w:pPr>
      <w:r>
        <w:rPr>
          <w:sz w:val="22"/>
          <w:szCs w:val="22"/>
        </w:rPr>
        <w:t>Арендодатель передает, а Арендатор принимает во временное владение и пользование следующее имущество (далее – имущество):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Нежилое помещение № 21 площадью 12 кв.м. Место нахождения: г.Ярославль, Московский проспект, 150 (территория ОАО Славнефть-ЯНОС на 2 этаже в здании АБК-1 цеха №1, планшет 3, литер А , тит.142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000)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ое помещение принадлежит Арендодателю на праве собственности, что подтверждается Свидетельством о государственной регистрации права 76-АБ № 213350, выданным 14.12.2010г Управлением Федеральной службы государственной регистрации, кадастра и картографии по Ярославской области, о чем в Едином государственном реестре прав на недвижимое имущество и сделок с ним 11.03.2002г сделана запись регистрации № 76:23:16/2002-32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Нежилое помещение № 5 площадью 12,7 кв.м. Место нахождения: г.Ярославль, Московский проспект, 150 (территория ОАО Славнефть-ЯНОС на 1 этаже в здании АБК-2 цеха №1, планшет 10, литер Ж , тит.146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022)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 xml:space="preserve">Указанное помещение принадлежит Арендодателю на праве собственности, что подтверждается Свидетельством о государственной регистрации права 76-АБ № 472738, выданным 01.02.2012г Управлением Федеральной службы государственной регистрации, кадастра и картографии по Ярославской области, о чем в Едином государственном реестре прав на недвижимое имущество и сделок с ним 18.08.2003г сделана запись регистрации № 76-76/23-159/2003-82. 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Нежилое помещение № 1 площадью 15,6 кв.м. Место нахождения: г.Ярославль, Московский проспект, 150 (территория ОАО Славнефть-ЯНОС на 2 этаже в здании АБК каталитического производства, планшет 14, литер Д, тит. 143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059)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 xml:space="preserve">Указанное помещение принадлежит Арендодателю на праве собственности, что подтверждается Свидетельством о государственной регистрации права 76-АБ № 823647, выданным 11.02.2014г Управлением Федеральной службы государственной регистрации, кадастра и картографии по Ярославской области, о чем в Едином государственном реестре прав на недвижимое имущество и сделок с ним 18.08.2003г сделана запись регистрации № 76-76/23-159/2003-119. 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Нежилое помещение № 18 площадью 15 кв.м. Место нахождения: г.Ярославль, Московский проспект, 150 (территория ОАО Славнефть-ЯНОС на 1 этаже в здании АБК каталитического производства, планшет 4, литер Д 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047)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 xml:space="preserve">Указанное помещение принадлежит Арендодателю на праве собственности, что подтверждается Свидетельством о государственной регистрации права 76-АБ № 213359, выданным 14.12.2010г Управлением Федеральной службы государственной регистрации, кадастра и картографии по Ярославской области, о чем в Едином государственном реестре прав на недвижимое имущество и сделок с ним 29.09.2001г сделана запись регистрации № 76:23:125/2001-174. 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Нежилое помещение № 32 площадью 16,6 кв.м. и  подсобное помещение площадью 16,9 кв.м на 3 этаже. Место нахождения: г.Ярославль, Московский проспект, 150 (территория ОАО Славнефть-ЯНОС в здании АБК цеха № 4, планшет 8, тит.150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600)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ое помещение принадлежит Арендодателю на праве собственности, что подтверждается Свидетельством о государственной регистрации права 76-АБ № 842661, выданным 10.10.2013г Управлением Федеральной службы государственной регистрации, кадастра и картографии по Ярославской области, о чем в Едином государственном реестре прав на недвижимое имущество и сделок с ним 04.07.2001г сделана запись регистрации № 76:23:125/2001-23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Нежилые помещения № 12, 13 общей площадью 19,2 кв.м. Место нахождения: г.Ярославль, Московский проспект, 150 (территория ОАО Славнефть-ЯНОС на 1 этаже в здании АБК цеха № 5, планшет 15, литер Д , тит. 144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080)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 xml:space="preserve">Указанные помещения принадлежат Арендодателю на праве собственности, что подтверждается Свидетельством о государственной регистрации права 76-АБ № 965698, выданным 04.02.2014г Управлением Федеральной службы государственной регистрации, кадастра и картографии по Ярославской области, о чем в Едином государственном реестре прав на недвижимое имущество и сделок с ним 12.08.2003г сделана запись регистрации № 76-76/23-108/2003-244.  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Нежилые помещения № 21, 22, 23, 24 площадью 13,6 кв.м. Место нахождения: г.Ярославль, Московский проспект, 150 (территория ОАО Славнефть-ЯНОС на 1 этаже в здании АБК цеха № 5, планшет 21, литер Ж , тит. 118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613)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 xml:space="preserve">Указанные помещения принадлежат Арендодателю на праве собственности, что подтверждается Свидетельством о государственной регистрации права 76-АА № 095553, выданным 13.04.2004г Учреждением юстиции по государственной регистрации прав на недвижимое имущество и сделок с ним на территории Ярославской области, о чем в Едином государственном реестре прав на недвижимое имущество и сделок с ним 13.04.2004г сделана запись регистрации № 76-01/23-84/2004-204. 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567" w:leader="none"/>
          <w:tab w:val="left" w:pos="1418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Нежилое помещение № 12 площадью 4,2 кв.м. Место нахождения: г.Ярославль, Московский проспект, 150 (территория ОАО Славнефть-ЯНОС на 1 этаже в здании АБК производства КМ-2 здание установки брикетирования (сухой лед), планшет 11 литер Б-Б1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056)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 xml:space="preserve">Указанное помещение принадлежит Арендодателю на праве собственности, что подтверждается Свидетельством о государственной регистрации права 76 № 23275886, выданным 27.06.2002г Учреждением юстиции по государственной регистрации прав на недвижимое имущество и сделок с ним на территории Ярославской области, о чем в Едином государственном реестре прав на недвижимое имущество и сделок с ним 27.06.2002г сделана запись регистрации    № 76-76/23-18/2002-242. 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Нежилое помещение № 11 площадью 18,9 кв.м. Место нахождения: г.Ярославль, Московский проспект, 150 (территория ОАО Славнефть-ЯНОС на 2 этаже в здании АБК производства КМ-2, планшет 29, литер В , тит.184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429)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ое помещение принадлежит Арендодателю на праве собственности, что подтверждается Свидетельством о государственной регистрации права 76-АБ № 842660, выданным 10.10.2013г Управлением Федеральной службы государственной регистрации, кадастра и картографии по Ярославской области, о чем в Едином государственном реестре прав на недвижимое имущество и сделок с ним 26.6.2001г сделана запись регистрации № 76:23:125/2001-3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Нежилое помещение № 6 площадью 12,3 кв.м. Место нахождения: г.Ярославль, ул. Гагарина, д.86 (территория ОАО Славнефть-ЯНОС на 2 этаже в здании АБК цеха № 12, планшет очистные сооружения, литер А , тит. 254/20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139)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 xml:space="preserve">Указанное помещение принадлежит Арендодателю на праве собственности, что подтверждается Свидетельством о государственной регистрации права 76-АА № 029058, выданным 12.03.2003г Учреждением юстиции по государственной регистрации прав на недвижимое имущество и сделок с ним на территории Ярославской области, о чем в Едином государственном реестре прав на недвижимое имущество и сделок с ним 12.03.2003г сделана запись регистрации    № 76-76/23-17/2003-164. 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Нежилое помещение № 2 площадью 11,3 кв.м. Место нахождения: г.Ярославль, ул. Гагарина, д.72 (территория ОАО Славнефть-ЯНОС на 2 этаже в здании АБК цеха № 13, планшет ТСБ, литер Ю, тит. 154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192)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ое помещение принадлежит Арендодателю на праве собственности, что подтверждается Свидетельством о государственной регистрации права 76-АА № 029521, выданным 03.04.2003г Учреждением юстиции по государственной регистрации прав на недвижимое имущество и сделок с ним на территории Ярославской области, о чем в Едином государственном реестре прав на недвижимое имущество и сделок с ним 03.04.2003г сделана запись регистрации № 76-76/23-171/2002-230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Нежилые помещения № 20, 21 площадью 19,5 кв.м. Место нахождения: г.Ярославль, ул. Гагарина, д.72 (территория ОАО Славнефть-ЯНОС на 1 этаже в здании АБК цеха № 13, планшет ТСБ, литер А-Я, тит. 206/2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177)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>Указанные помещения принадлежат Арендодателю на праве собственности, что подтверждается Свидетельством о государственной регистрации права 76 № 76324161, выданным 21.10.2002г Учреждением юстиции по государственной регистрации прав на недвижимое имущество и сделок с ним на территории Ярославской области, о чем в Едином государственном реестре прав на недвижимое имущество и сделок с ним 21.10.2002г сделана запись регистрации № 76-76/23-239/2002-28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Нежилое помещение № 8 площадью 13,1 кв.м. Место нахождения: г.Ярославль, Московский пр-т, д. 150 (территория ОАО Славнефть-ЯНОС на 1 этаже в здании АБК цеха № 13, планшет 18, литер Л, тит. 26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155)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ое помещение принадлежит Арендодателю на праве собственности, что подтверждается Свидетельством о государственной регистрации права 76-76/23-108/2003-232, выданным 30.06.2015г Управлением Федеральной службы государственной регистрации, кадастра и картографии по Ярославской области, о чем в Едином государственном реестре прав на недвижимое имущество и сделок с ним 11.08.2003г сделана запись регистрации № 76-76/23-108/2003-232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Часть нежилого помещения № 35 площадью 0,8 кв.м. Место нахождения: г.Ярославль, Московский пр-т, д.150 (территория ОАО Славнефть-ЯНОС на 1 этаже в здании АБК ЦЗЛ, планшет 4, литер В, тит. 163, инв.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211)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ое помещение принадлежит Арендодателю на праве собственности, что подтверждается Свидетельством о государственной регистрации права 76-АБ 213358, выданным 14.12.2010г Управлением Федеральной службы государственной регистрации, кадастра и картографии по Ярославской области, о чем в Едином государственном реестре прав на недвижимое имущество и сделок с ним 29.08.2001г сделана запись регистрации № 76:23:125/2001-173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Часть нежилого помещения № 11 площадью 1,4 кв.м. Место нахождения: г.Ярославль, ул.Гагарина, д.72 (территория ОАО Славнефть-ЯНОС на 1 этаже в здании товарной лаборатории, планшет 30, литер А-Ф, тит. 167/2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212)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>Указанное помещение принадлежит Арендодателю на праве собственности, что подтверждается Свидетельством о государственной регистрации права 76АА № 593464, выданным 24.09.2007г Управлением регистрационной службы по Ярославской области, о чем в Едином государственном реестре прав на недвижимое имущество и сделок с ним 24.09.2007г сделана запись регистрации № 76-76-01/134/2007-203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Часть нежилого помещения № 6 площадью 0,3 кв.м. Место нахождения: г.Ярославль, ул.Гагарина, д.72 (территория ОАО Славнефть-ЯНОС на 1 этаже в здании товарной лаборатории, планшет 30, литер А-Ф, тит. 167/2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122)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ое помещение принадлежит Арендодателю на праве собственности, что подтверждается Свидетельством о государственной регистрации права 76АА № 593464, выданным 24.09.2007г Управлением регистрационной службы по Ярославской области, о чем в Едином государственном реестре прав на недвижимое имущество и сделок с ним 24.09.2007г сделана запись регистрации № 76-76-01/134/2007-203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Часть нежилого помещения № 32 площадью 0,3 кв.м. Место нахождения: г.Ярославль, ул.Гагарина, д.77 (территория ОАО Славнефть-ЯНОС на 1 этаже в здании водоочистной станции, цех № 14, литер Б1, тит. 241/3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601)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ое помещение принадлежит Арендодателю на праве собственности, что подтверждается Свидетельством о государственной регистрации права 76-76-01/134/2007-199, выданным 30.06.2015г Управлением Федеральной службы государственной регистрации, кадастра и картографии по Ярославской области, о чем в Едином государственном реестре прав на недвижимое имущество и сделок с ним 24.09.2007г сделана запись регистрации № 76-76-01/134/2007-119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Часть нежилого помещения № 11 площадью 1,9 кв.м. Место нахождения: г.Ярославль, Московский пр-т, д. 150 (территория ОАО Славнефть-ЯНОС на 2 этаже здания товарно-контрольной лаборатории, планшет 14, литер Ж, тит. 165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212)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>Указанное помещение принадлежит Арендодателю на праве собственности, что подтверждается Свидетельством о государственной регистрации права 76-76-01/134/2007-199, выданным 30.06.2015г Управлением Федеральной службы государственной регистрации, кадастра и картографии по Ярославской области, о чем в Едином государственном реестре прав на недвижимое имущество и сделок с ним 24.09.2007г сделана запись регистрации № 76-76-01/134/2007-119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Часть нежилого помещения № 9 площадью 0,3 кв.м. Место нахождения: г.Ярославль, Московский пр-т, д. 150 (территория ОАО Славнефть-ЯНОС на 3 этаже здания товарно-контрольной лаборатории, планшет 14, литер Ж, тит. 165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212)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>Указанное помещение принадлежит Арендодателю на праве собственности, что подтверждается Свидетельством о государственной регистрации права 76 № 23276000, выданным 09.07.2002г Учреждением юстиции по государственной регистрации прав на недвижимое имущество и сделок с ним на территории Ярославской области, о чем в Едином государственном реестре прав на недвижимое имущество и сделок с ним 09.07.2002г сделана запись регистрации № 76-76/23-154/2002-8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Часть нежилого помещения № 8 площадью 11,7 кв.м. Место нахождения: г.Ярославль, Московский пр-т, д. 150 (территория ОАО Славнефть-ЯНОС на 1 этаже здания цеха № 15, планшет 21, литер У, тит. 141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213)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>Указанное помещение принадлежит Арендодателю на праве собственности, что подтверждается Свидетельством о государственной регистрации права 76-АА № 022006, выданным 11.08.2003г Учреждением юстиции по государственной регистрации прав на недвижимое имущество и сделок с ним на территории Ярославской области, о чем в Едином государственном реестре прав на недвижимое имущество и сделок с ним 11.08.2003г сделана запись регистрации № 76-76/23-108/2003-224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Нежилое помещение № 7 площадью 18,0 кв.м. Место нахождения: г.Ярославль, Московский пр-т, д. 150 (территория ОАО Славнефть-ЯНОС на 1 этаже здания АБК цеха № 17, планшет 12, литер Ж, тит. 148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230).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>Указанное помещение принадлежит Арендодателю на праве собственности, что подтверждается Свидетельством о государственной регистрации права 76-АБ № 841591, выданным 09.07.2002г Учреждением юстиции по государственной регистрации прав на недвижимое имущество и сделок с ним на территории Ярославской области, о чем в Едином государственном реестре прав на недвижимое имущество и сделок с ним 14.11.2013г сделана запись регистрации № 76-76/23-154/2002-8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Часть нежилого помещения № 12 площадью 10,0 кв.м. Место нахождения: г.Ярославль, Московский пр-т, д. 150 (территория ОАО Славнефть-ЯНОС на 1 этаже здания АБК цеха № 19, планшет 21, литер Н, тит. 162/2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301)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ое помещение принадлежит Арендодателю на праве собственности, что подтверждается Свидетельством о государственной регистрации права 76-АА № 022010, выданным 11.08.2003г Учреждением юстиции по государственной регистрации прав на недвижимое имущество и сделок с ним на территории Ярославской области, о чем в Едином государственном реестре прав на недвижимое имущество и сделок с ним 11.08.2003г сделана запись регистрации № 76-76/23-19/2002-234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Часть нежилого помещения № 8 площадью 1,0 кв.м. Место нахождения: г.Ярославль, Московский пр-т, д. 150 (территория ОАО Славнефть-ЯНОС на 3 этаже здания АБК цеха № 20, планшет 10, литер Л, тит. 165/1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310).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нное помещение принадлежит Арендодателю на праве собственности, что подтверждается Свидетельством о государственной регистрации права 76-АБ № 472728, выданным 01.02.2012г Управлением Федеральной службы государственной регистрации, кадастра и картографии по Ярославской области, о чем в Едином государственном реестре прав на недвижимое имущество и сделок с ним 18.08.2003г сделана запись регистрации № 76-76/23-159/2003-86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Нежилое помещение № 43 площадью 8,4 кв.м. Место нахождения: г.Ярославль, Московский пр-т, д. 150 (территория ОАО Славнефть-ЯНОС на 1 этаже здания АБК цеха № 23, планшет 21, литер Ф, тит. 149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218).</w:t>
      </w:r>
    </w:p>
    <w:p>
      <w:pPr>
        <w:pStyle w:val="3"/>
        <w:spacing w:lineRule="atLeast" w:line="26"/>
        <w:rPr>
          <w:sz w:val="22"/>
          <w:szCs w:val="22"/>
        </w:rPr>
      </w:pPr>
      <w:r>
        <w:rPr>
          <w:sz w:val="22"/>
          <w:szCs w:val="22"/>
        </w:rPr>
        <w:t>Указанное помещение принадлежит Арендодателю на праве собственности, что подтверждается Свидетельством о государственной регистрации права 76-АА № 022005, выданным 11.08.2003г Учреждением юстиции по государственной регистрации прав на недвижимое имущество и сделок с ним на территории Ярославской области, о чем в Едином государственном реестре прав на недвижимое имущество и сделок с ним 11.08.2003г сделана запись регистрации № 76-76/23-108/2003-225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Нежилые помещения № 3, 4, 5 общей площадью 18,5 кв.м. Место нахождения: г.Ярославль, ул. Гагарина, д.77 (территория ОАО Славнефть-ЯНОС на 1 этаже здания склада № 93 территория базы оборудования, планшет 23, литер В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338).</w:t>
      </w:r>
    </w:p>
    <w:p>
      <w:pPr>
        <w:pStyle w:val="3"/>
        <w:spacing w:lineRule="atLeast" w:line="26"/>
        <w:rPr/>
      </w:pPr>
      <w:r>
        <w:rPr>
          <w:sz w:val="22"/>
          <w:szCs w:val="22"/>
        </w:rPr>
        <w:t>Указанные помещения принадлежат Арендодателю на праве собственности, что подтверждается Свидетельством о государственной регистрации права 76-АА № 009973, выданным 06.03.2003г Учреждением юстиции по государственной регистрации прав на недвижимое имущество и сделок с ним на территории Ярославской области, о чем в Едином государственном реестре прав на недвижимое имущество и сделок с ним 06.03.2003г сделана запись регистрации № 76-76/23-17/2003-142.</w:t>
      </w:r>
    </w:p>
    <w:p>
      <w:pPr>
        <w:pStyle w:val="TextBody"/>
        <w:numPr>
          <w:ilvl w:val="2"/>
          <w:numId w:val="7"/>
        </w:numPr>
        <w:tabs>
          <w:tab w:val="clear" w:pos="708"/>
          <w:tab w:val="left" w:pos="-326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Часть нежилого помещения № 9 площадью 2,5 кв.м. Место нахождения: г.Ярославль, Московский пр-т, д. 130 (территория ОАО Славнефть-ЯНОС на 2 этаже здания АБК цеха № 25, планшет АХБ, литер В, тит. 128, инв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/3 10200000369).</w:t>
      </w:r>
    </w:p>
    <w:p>
      <w:pPr>
        <w:pStyle w:val="3"/>
        <w:spacing w:lineRule="atLeast" w:line="26"/>
        <w:ind w:firstLine="567"/>
        <w:rPr/>
      </w:pPr>
      <w:r>
        <w:rPr>
          <w:sz w:val="22"/>
          <w:szCs w:val="22"/>
        </w:rPr>
        <w:t>Указанное помещение принадлежит Арендодателю на праве собственности, что подтверждается Свидетельством о государственной регистрации права 76 № 23275999, выданным 09.07.2002г Учреждением юстиции по государственной регистрации прав на недвижимое имущество и сделок с ним на территории Ярославской области, о чем в Едином государственном реестре прав на недвижимое имущество и сделок с ним 09.07.2002г сделана запись регистрации № 76-76/23-154/2002-9.</w:t>
      </w:r>
    </w:p>
    <w:p>
      <w:pPr>
        <w:pStyle w:val="3"/>
        <w:numPr>
          <w:ilvl w:val="2"/>
          <w:numId w:val="7"/>
        </w:numPr>
        <w:tabs>
          <w:tab w:val="clear" w:pos="708"/>
        </w:tabs>
        <w:spacing w:lineRule="atLeast" w:line="26"/>
        <w:ind w:left="0" w:firstLine="567"/>
        <w:rPr/>
      </w:pPr>
      <w:r>
        <w:rPr/>
        <w:t xml:space="preserve">  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60"/>
        <w:gridCol w:w="5090"/>
        <w:gridCol w:w="1559"/>
      </w:tblGrid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инв.номер </w:t>
            </w:r>
            <w:r>
              <w:rPr>
                <w:color w:val="000000"/>
                <w:sz w:val="22"/>
                <w:szCs w:val="22"/>
                <w:lang w:val="en-US"/>
              </w:rPr>
              <w:t>R/3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001199</w:t>
            </w:r>
          </w:p>
        </w:tc>
        <w:tc>
          <w:tcPr>
            <w:tcW w:w="5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"Стинол-107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001341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 "ДИН  РС 145" 450х450х2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001343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 "ДИН РС 145" 450х450х2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001344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 "ДИН РС 145" 450х450х2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001346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 ДИН РС 145 450х450х2070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001347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 ДИН РС 145 450х450х2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001348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 ДИН РС 145 450х450х2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001349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 ДИН РС 145 450х450х2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001350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 ДИН РС 145 450х450х2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001351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 ДИН РС 145 450х450х2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001352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 ДИН РС 145 450х450х2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001353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 ДИН РС 145 450х450х2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001354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 ДИН РС 145 450х450х2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001355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 ДИН РС 145 450х450х2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001356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 ДИН РС 145 450х450х2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001357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 ДИН РС 145 450х450х2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0001358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 ДИН РС 145 450х450х2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6031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ка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8372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рац односпаль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8371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в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7922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Холодильник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Смоленск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4199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вектор ЭВПС 1,0/220/ обогреват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4426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ы электронные 7-06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4266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4267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для одежд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7889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ка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8372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рац односпаль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8371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ва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7922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«Смоленск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4222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4236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мпа настоль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4268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4373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люзи пласт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9579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ный аппарат LG GS-4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1403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«Альперо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1488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 РС-01.00.10А (2 шт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5258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со стеклом 800*363*19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6328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мобильная 3 ящ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6290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компьютерный 150*72*75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6540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5172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сляный электрорадиатор OMAS R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1415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кал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1533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для докумен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4796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тавка для телефона Этю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31109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 металличе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0264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ы электрон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4933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ковина мойк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6070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обеден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7886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олодильник «Полюс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9729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ь СВЧ LG19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0105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навесно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0107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шалка стойка черна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0220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ван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1830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мба бытовая 80х38х74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5915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сл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5945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л письменны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7849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нтилятор настольный АЕБ-3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4146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 Panasonik KX-TS2356RU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0965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ьтр сетевой 013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6346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л со стулья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0537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ван-кровать Спартак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000011830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мба бытовая 80х38х74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5089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Утюг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Conti CConti C-3011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5091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чь микроволновая LG MS 202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5984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для одежд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4055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еял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4497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ушк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000006431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емянк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000002254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ркал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000011804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 углов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000006714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у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000007121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 Telk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000008160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ы электронны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2762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приемник «Вестник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5857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двухтумбов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1068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 (3 ш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000008592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металлический (4 ш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3453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олодильник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9676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ь микроволнов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9099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ник электриче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3998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8334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3709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металлическ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646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металлическ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7637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дероб 90 (НГ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7648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алюзи вертикальны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7675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трац полутороспальны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7759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ильник СХА-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7774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л 60*8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7785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ул на металлокаркасе к/зам черны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000027809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2х дверный металлич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7837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каф сушка 80 с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7847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мба роликовая LOGOS НГК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7862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олодильник «Саратов КШ-160Р»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7723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чь СВЧ LG 190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8598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бытов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8158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2-х створчат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6632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ул п/м С4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20580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роликовая (НГ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6246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письменный 2-х тумбов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0406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6147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шалка стойка черн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1750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ешалка напольная – 1 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3440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«Смоленск» - 1 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10151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кало – 1 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7339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мба – 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00009438</w:t>
            </w:r>
          </w:p>
        </w:tc>
        <w:tc>
          <w:tcPr>
            <w:tcW w:w="5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юд стол письменный 1200*700*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>Арендодатель гарантирует, что на момент заключения договора указанное в п.1.1.1-1.1.27 Договора имущество не продано, не подарено, не заложено, в споре, под арестом и запретом не состоит, свободно от любых прав третьих лиц.</w:t>
      </w:r>
    </w:p>
    <w:p>
      <w:pPr>
        <w:pStyle w:val="BodyText2"/>
        <w:numPr>
          <w:ilvl w:val="1"/>
          <w:numId w:val="7"/>
        </w:numPr>
        <w:spacing w:lineRule="atLeast" w:line="26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Имущество предоставляется Арендатору для организации оказания услуг по договору об оказании услуг по уборке бытовых и производственных помещений Арендодателя. </w:t>
      </w:r>
    </w:p>
    <w:p>
      <w:pPr>
        <w:pStyle w:val="BodyText2"/>
        <w:numPr>
          <w:ilvl w:val="1"/>
          <w:numId w:val="7"/>
        </w:numPr>
        <w:spacing w:lineRule="atLeast" w:line="26"/>
        <w:ind w:left="0" w:firstLine="567"/>
        <w:rPr/>
      </w:pPr>
      <w:r>
        <w:rPr>
          <w:sz w:val="22"/>
          <w:szCs w:val="22"/>
        </w:rPr>
        <w:t xml:space="preserve">Передача имущества оформляется Актом приема–передачи в аренду, который составляется и подписывается Сторонами в двух экземплярах и является неотъемлемой частью настоящего договора.  </w:t>
      </w:r>
    </w:p>
    <w:p>
      <w:pPr>
        <w:pStyle w:val="3"/>
        <w:spacing w:lineRule="atLeast" w:line="26"/>
        <w:ind w:firstLine="567"/>
        <w:rPr>
          <w:sz w:val="22"/>
          <w:szCs w:val="22"/>
        </w:rPr>
      </w:pPr>
      <w:r>
        <w:rPr>
          <w:sz w:val="22"/>
          <w:szCs w:val="22"/>
        </w:rPr>
        <w:t>1.4. Настоящий договор вступает в силу с                        . Настоящий договор заключен на неопределенный срок.</w:t>
      </w:r>
    </w:p>
    <w:p>
      <w:pPr>
        <w:pStyle w:val="3"/>
        <w:spacing w:lineRule="atLeast" w:line="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7"/>
        </w:numPr>
        <w:spacing w:lineRule="atLeast" w:line="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BodyText2"/>
        <w:spacing w:lineRule="atLeast" w:line="2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1.   Арендодатель обязуется:</w:t>
      </w:r>
    </w:p>
    <w:p>
      <w:pPr>
        <w:pStyle w:val="BodyText2"/>
        <w:spacing w:lineRule="atLeast" w:line="26"/>
        <w:ind w:firstLine="709"/>
        <w:rPr>
          <w:sz w:val="22"/>
          <w:szCs w:val="22"/>
        </w:rPr>
      </w:pPr>
      <w:r>
        <w:rPr>
          <w:sz w:val="22"/>
          <w:szCs w:val="22"/>
        </w:rPr>
        <w:t>2.1.1. Предоставить Арендатору имущество в состоянии, пригодном для эксплуатации с обеспечением арендуемых помещений на период действия договора тепловой, электрической энергией, хозяйственно-питьевой водой, очисткой  стоков, размещением и вывозом бытовых отходов.</w:t>
      </w:r>
    </w:p>
    <w:p>
      <w:pPr>
        <w:pStyle w:val="BodyText2"/>
        <w:spacing w:lineRule="atLeast" w:line="26"/>
        <w:ind w:firstLine="709"/>
        <w:rPr/>
      </w:pPr>
      <w:r>
        <w:rPr>
          <w:sz w:val="22"/>
          <w:szCs w:val="22"/>
        </w:rPr>
        <w:t>2.1.2. В случае аварий, происшедших в арендуемых помещениях не по вине Арендатора,  оказывать необходимое содействие по устранению их последствий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 xml:space="preserve">2.1.3. Осуществлять капитальный ремонт имущества, переданного в аренду по настоящему договору. </w:t>
      </w:r>
    </w:p>
    <w:p>
      <w:pPr>
        <w:pStyle w:val="Normal"/>
        <w:spacing w:lineRule="atLeast" w:line="2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Арендатор обязуется: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1. Своевременно, без получения счета, производить оплату по настоящему договору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2. Использовать арендуемые помещения исключительно по назначению, указанному в пункте 1.2. настоящего договора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3. Не производить без письменного разрешения Арендодателя перепланировок, реконструкций помещений, а также их капитального ремонта,  при котором  затрагиваются конструктивные и другие характеристики надежности и безопасности здания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4. Содержать арендуемые помещения в надлежащем санитарно-техническом состоянии. 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>
          <w:sz w:val="22"/>
          <w:szCs w:val="22"/>
        </w:rPr>
      </w:pPr>
      <w:r>
        <w:rPr>
          <w:sz w:val="22"/>
          <w:szCs w:val="22"/>
        </w:rPr>
        <w:t>2.2.5. Выполнять текущий и косметический ремонт арендуемого имущества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6. Не сдавать помещения в субаренду и не передавать в пользование третьим лицам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7. При прекращении действия настоящего договора освободить имущество не позднее даты прекращения договора возвратить (передать) его Арендодателю по акту приема-передачи в исправном состоянии с учетом нормального износа и пригодном для использования по назначению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 xml:space="preserve">2.2.8. Произвести расчеты по договору, включая имеющуюся задолженность, не позднее даты прекращения действия настоящего договора. 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9. При нахождении на территории Арендодателя, а также на территории или объекте, переданном Арендатору по договору аренды: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9.1.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 xml:space="preserve">2.2.9.2. Соблюдать требования следующих локальных нормативных актов Арендодателя: 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Style15"/>
        <w:numPr>
          <w:ilvl w:val="0"/>
          <w:numId w:val="2"/>
        </w:numPr>
        <w:suppressAutoHyphens w:val="tru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№ 3 об общих правилах газобезопасности на территории ОАО «Славнефть-ЯНОС»;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Style15"/>
        <w:widowControl w:val="false"/>
        <w:numPr>
          <w:ilvl w:val="0"/>
          <w:numId w:val="2"/>
        </w:numPr>
        <w:suppressAutoHyphens w:val="true"/>
        <w:autoSpaceDE w:val="false"/>
        <w:spacing w:lineRule="atLeast" w:line="26"/>
        <w:ind w:left="0" w:firstLine="696"/>
        <w:jc w:val="both"/>
        <w:rPr>
          <w:sz w:val="22"/>
          <w:szCs w:val="22"/>
        </w:rPr>
      </w:pPr>
      <w:r>
        <w:rPr>
          <w:sz w:val="22"/>
          <w:szCs w:val="22"/>
        </w:rPr>
        <w:t>Положения № 547 по обращению с отходами на ОАО «Славнефть-ЯНОС»;</w:t>
      </w:r>
    </w:p>
    <w:p>
      <w:pPr>
        <w:pStyle w:val="Style15"/>
        <w:widowControl w:val="false"/>
        <w:numPr>
          <w:ilvl w:val="0"/>
          <w:numId w:val="2"/>
        </w:numPr>
        <w:suppressAutoHyphens w:val="true"/>
        <w:autoSpaceDE w:val="false"/>
        <w:spacing w:lineRule="atLeast" w:line="26"/>
        <w:ind w:left="0" w:firstLine="696"/>
        <w:jc w:val="both"/>
        <w:rPr/>
      </w:pPr>
      <w:r>
        <w:rPr>
          <w:sz w:val="22"/>
          <w:szCs w:val="22"/>
        </w:rPr>
        <w:t>Стандарта ОАО «Славнефть-ЯНОС»  «Требования безопасности при выполнении работ подрядными организациями»;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авил экологической безопасности ОАО «Славнефть-ЯНОС»;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авил благоустройства и содержания территории ОАО «Славнефть-ЯНОС»;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амятки о действиях персонала при обнаружении подозрительных предметов;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ложения о пропускном и внутриобъектовом режимах на территории ОАО «Славнефть-ЯНОС»;</w:t>
      </w:r>
    </w:p>
    <w:p>
      <w:pPr>
        <w:pStyle w:val="Normal"/>
        <w:widowControl w:val="false"/>
        <w:autoSpaceDE w:val="false"/>
        <w:spacing w:lineRule="atLeast" w:line="26"/>
        <w:ind w:firstLine="696"/>
        <w:jc w:val="both"/>
        <w:rPr>
          <w:sz w:val="22"/>
          <w:szCs w:val="22"/>
        </w:rPr>
      </w:pPr>
      <w:r>
        <w:rPr>
          <w:sz w:val="22"/>
          <w:szCs w:val="22"/>
        </w:rPr>
        <w:t>Названные локальные акты Арендатор на момент подписания настоящего договора получены и с ними ознакомлены. Довести до сведения своих работников и работников требования указанных в настоящем пункте договора локальных нормативных актов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. В частности, исключить появление работников на территории Арендодателя в состоянии алкогольного, наркотического или иного токсического опьянения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10. Назначить из числа персонала Арендатора лиц (лицо), ответственных за противопожарное состояние арендуемых помещений. На дверях арендуемых помещений вывесить таблички с указанием лиц (лица), ответственных (-ого) за противопожарное состояние и контактных телефонов указанных лиц (лица). Укомплектовать арендуемые помещения первичными средствами пожаротушения согласно требований законодательства о пожарной безопасности (в частности, Правил противопожарного режима в Российской Федерации), обеспечить их исправность. Организовать эксплуатацию установок пожарной сигнализации и систем оповещения о пожаре в арендуемых помещениях в соответствии с требованиями Инструкции № 39 по эксплуатации, техническому обслуживанию и ремонту установок пожарной сигнализации, систем оповещения о пожаре и управления эвакуации людей ОАО «Славнефть-ЯНОС». Обеспечить доступ в арендуемые помещения работников цеха связи Арендодателя для проведения технического обслуживания и ремонта средств пожарной сигнализации и оповещения о пожаре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11. Обеспечить выполнение всех необходимых мероприятий по промышленной и пожарной безопасности, охране труда, охране окружающей среды, рациональному использованию природных ресурсов в помещениях переданных ему по договору аренды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 xml:space="preserve">2.2.12. Соблюдать требования безопасности при эксплуатации оборудования, используемого в ходе хозяйственной деятельности, выполнения работ, установленные действующим законодательством РФ. 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13. Незамедлительно информировать  Арендодателя обо всех инцидентах, пожар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Арендодателя. В обязательном порядке включать в комиссии по расследованию представителя Арендодателя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2.14. В случае аварий предоставлять в любое время суток свободный доступ к инженерным коммуникациям для проведения ремонтных работ.</w:t>
      </w:r>
    </w:p>
    <w:p>
      <w:pPr>
        <w:pStyle w:val="Style14"/>
        <w:tabs>
          <w:tab w:val="clear" w:pos="27814"/>
          <w:tab w:val="left" w:pos="426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2.15. </w:t>
      </w:r>
      <w:r>
        <w:rPr>
          <w:rStyle w:val="Style10"/>
          <w:rFonts w:cs="Times New Roman" w:ascii="Times New Roman" w:hAnsi="Times New Roman"/>
          <w:sz w:val="22"/>
          <w:szCs w:val="22"/>
        </w:rPr>
        <w:t>По запросу предоставлять Арендодателю копии разрешительной природоохранной документации, копии расчетов и документов, подтверждающих внесение платы за негативное воздействие на окружающую среду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3. Арендатор самостоятельно несет ответственность за допущенные им нарушения указанного в настоящей статье законодательства, включая оплату всех возможных штрафов и возмещение причиненного вреда. В случае если Арендодатель был привлечен к ответственности за вышеуказанные нарушения Арендатора, последний обязуется не позднее 5 дней со дня получения соответствующего требования Арендодателя возместить Арендодателю все причиненные этим убытки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4. При наличии вины Арендатора за аварии, пожары, инциденты и несчастные случаи Арендатор обязуется возместить Арендодателю причиненные убытки, в том числе убытки (расходы) в виде сумм, подлежащих выплате работникам Арендодателя и иным лицам в соответствии с законодательством, коллективным договором либо локальными актами Арендодателя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5. Арендодатель не несет ответственности за причинение вреда имуществу или здоровью, травмы, увечья или смерть любого работника Арендатора, произошедшие в случае нарушения правил охраны труда или промышленной безопасности, а также не по вине Арендодателя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2.6. Арендодатель вправе в любое время осуществлять контроль за соблюдением Арендатором положений статьи 2.2. настоящего Договора. Обнаруженные в ходе проверки нарушения фиксируются в акте, подписываемом представителями Арендодателя, Арендатора. В случае отказа Арендатора от подписания такого акта он оформляется Арендодателем в одностороннем порядке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 xml:space="preserve">2.7. Несоблюдение Арендатором  требований пунктов 2.2.1.-2.2.6, 2.2.9.-2.2.15 является существенным нарушением Договора и является основанием для расторжения Арендодателем договора аренды в одностороннем порядке с письменным уведомлением Арендатора о предстоящем расторжении за 10 дней. В случае расторжения договора аренды по названному основанию Арендатор не вправе требовать от Арендодателя возмещения убытков, причиненных таким расторжением. </w:t>
      </w:r>
    </w:p>
    <w:p>
      <w:pPr>
        <w:pStyle w:val="Normal"/>
        <w:spacing w:lineRule="atLeast" w:line="2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8. Стоимость неотделимых улучшений, произведенных Арендатором без письменного разрешения Арендодателя, возмещению не подлежит. Собственностью Арендатора являются произведенные им отделимые улучшения помещений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>
          <w:sz w:val="22"/>
          <w:szCs w:val="22"/>
        </w:rPr>
      </w:pPr>
      <w:r>
        <w:rPr>
          <w:sz w:val="22"/>
          <w:szCs w:val="22"/>
        </w:rPr>
        <w:t>2.9. В случае нарушения предусмотренного пунктом 2.2.7 срока освобождения помещения и/или территории Арендодателя более чем на 10 дней Арендодатель вправе после письменного уведомления Арендатора продать его имущество, возместив из полученной суммы арендную плату, пени, расходы на реализацию имущества и прочие расходы (при их наличии). При этом до реализации имущества Арендатора оно может быть вывезено Арендодателем с его территории и передано на хранение третьему лицу. Условия продажи имущества Арендатора, в т.ч. цена, определяются Арендодателем самостоятельно. Реализация имущества Арендатора производится путем подачи объявления в средстве массовой информации по выбору Арендодателя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Арендодатель вправе утилизировать имущество Арендатора с отнесением на последнего расходов на утилизацию.</w:t>
      </w:r>
    </w:p>
    <w:p>
      <w:pPr>
        <w:pStyle w:val="Normal"/>
        <w:widowControl w:val="false"/>
        <w:tabs>
          <w:tab w:val="clear" w:pos="708"/>
          <w:tab w:val="left" w:pos="1770" w:leader="none"/>
          <w:tab w:val="left" w:pos="3000" w:leader="none"/>
        </w:tabs>
        <w:suppressAutoHyphens w:val="true"/>
        <w:autoSpaceDE w:val="false"/>
        <w:spacing w:lineRule="atLeast" w:line="26"/>
        <w:ind w:firstLine="69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5"/>
        </w:numPr>
        <w:spacing w:lineRule="atLeast" w:line="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 РАСЧЕТОВ</w:t>
      </w:r>
    </w:p>
    <w:p>
      <w:pPr>
        <w:pStyle w:val="Normal"/>
        <w:spacing w:lineRule="atLeast" w:line="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spacing w:lineRule="atLeast" w:line="26"/>
        <w:ind w:firstLine="709"/>
        <w:rPr/>
      </w:pPr>
      <w:r>
        <w:rPr>
          <w:sz w:val="22"/>
          <w:szCs w:val="22"/>
        </w:rPr>
        <w:t xml:space="preserve">3.1. Арендная плата по настоящему договору  составляет 25 663,34 рублей  в  месяц,  в  т.ч.  НДС (18%) – 3 917,75 рублей. Арендная плата включает затраты Арендодателя по обеспечению помещений тепловой и электрической энергией, хоз.питьевой водой, по размещению и вывозу бытовых отходов, очистке стоков. </w:t>
      </w:r>
    </w:p>
    <w:p>
      <w:pPr>
        <w:pStyle w:val="BodyText2"/>
        <w:spacing w:lineRule="atLeast" w:line="26"/>
        <w:ind w:firstLine="709"/>
        <w:rPr/>
      </w:pPr>
      <w:r>
        <w:rPr>
          <w:sz w:val="22"/>
          <w:szCs w:val="22"/>
        </w:rPr>
        <w:t>3.2. Внесение арендной платы, установленной п. 3.1. настоящего договора, производится в полном объеме на расчетный счет Арендодателя за каждый месяц с оплатой до 15-го числа текущего месяца. В платежных документах должна присутствовать ссылка на номер договора, присвоенный при регистрации в ОАО «Славнефть-ЯНОС» и период, за который производится оплата. Под фактической датой уплаты арендной платы следует понимать дату зачисления средств на счет Арендодателя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3.3.  При прекращении действия настоящего  договора Стороны в 30-ти дневный срок составляют двусторонний окончательный акт сверки с обязательным указанием факта выполнения обеими Сторонами всех условий.</w:t>
      </w:r>
    </w:p>
    <w:p>
      <w:pPr>
        <w:pStyle w:val="BodyText2"/>
        <w:spacing w:lineRule="atLeast" w:line="26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3.4. Изменение  размера  арендной  платы, в том числе в связи с изменением ставок налога на имущество, налога на землю, тарифов по оплате за коммунальные услуги  производится Арендодателем в одностороннем порядке без согласования с Арендатором, но не чаще 1 раза в год.  Арендодатель письменно извещает Арендатора об изменении размера арендной платы за один месяц до ее введения.  </w:t>
      </w:r>
    </w:p>
    <w:p>
      <w:pPr>
        <w:pStyle w:val="Normal"/>
        <w:spacing w:lineRule="atLeast" w:line="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 СТОРОН  ПО  ДОГОВОРУ</w:t>
      </w:r>
    </w:p>
    <w:p>
      <w:pPr>
        <w:pStyle w:val="Normal"/>
        <w:spacing w:lineRule="atLeast" w:line="26"/>
        <w:ind w:left="21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 xml:space="preserve">4.1.  За неисполнение или  ненадлежащее исполнение условий  настоящего договора Стороны несут ответственность, предусмотренную действующим законодательством РФ. 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4.2.  Стороны не несут ответственности за неисполнение или  ненадлежащее исполнение условий настоящего договора, обусловленное действием обстоятельств непреодолимой силы.</w:t>
      </w:r>
    </w:p>
    <w:p>
      <w:pPr>
        <w:pStyle w:val="BodyText2"/>
        <w:spacing w:lineRule="atLeast" w:line="26"/>
        <w:ind w:firstLine="709"/>
        <w:rPr/>
      </w:pPr>
      <w:r>
        <w:rPr>
          <w:sz w:val="22"/>
          <w:szCs w:val="22"/>
        </w:rPr>
        <w:t>4.3. В случае нарушения сроков осуществления платежей, установленных в п. 3.2. настоящего договора, Арендатор выплачивает Арендодателю пеню в размере 0,1 % от суммы задолженности за каждый день просрочки. Пеня подлежит исчислению и выплате начиная с 1-го дня месяца, следующего за отчетным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4.4. Арендатор, не исполнивший или ненадлежащим образом исполнивший свои обязательства по настоящему договору, обязан возместить Арендодателю причиненные таким неисполнением убытки в полном размере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4.5. За вред, причиненный третьим лицам в результате пользования арендованным помещением, отвечает Арендатор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4.6. В случае нарушения Арендатором требований пункта 2.2.4. настоящего договора Арендатор обязуется в течение 5 дней со дня получения требования Арендодателя привести помещение в надлежащее санитарно-техническое состояние и уплатить Арендодателю штраф в размере 30 000 рублей за каждое допущенное нарушение.</w:t>
      </w:r>
    </w:p>
    <w:p>
      <w:pPr>
        <w:pStyle w:val="Normal"/>
        <w:widowControl w:val="false"/>
        <w:suppressAutoHyphens w:val="true"/>
        <w:autoSpaceDE w:val="false"/>
        <w:spacing w:lineRule="atLeast" w:line="26"/>
        <w:ind w:firstLine="696"/>
        <w:jc w:val="both"/>
        <w:rPr/>
      </w:pPr>
      <w:r>
        <w:rPr>
          <w:sz w:val="22"/>
          <w:szCs w:val="22"/>
        </w:rPr>
        <w:t>4.7. В случае нарушения Арендатором требований пункта 2.2.9., 2.2.11, 2.2.12 настоящего договора Арендатор обязуется в течение 15 дней со дня получения требования Арендодателя уплатить Арендодателю штраф в размере, определяемом в Приложении № 1 к настоящему договору.</w:t>
      </w:r>
    </w:p>
    <w:p>
      <w:pPr>
        <w:pStyle w:val="BodyText2"/>
        <w:spacing w:lineRule="atLeast" w:line="26"/>
        <w:ind w:firstLine="696"/>
        <w:rPr>
          <w:sz w:val="22"/>
          <w:szCs w:val="22"/>
        </w:rPr>
      </w:pPr>
      <w:r>
        <w:rPr>
          <w:sz w:val="22"/>
          <w:szCs w:val="22"/>
        </w:rPr>
        <w:t>4.8. В случае нарушения срока возврата (передачи) Арендодателю имущества при прекращении договора аренды Арендатор уплачивает Арендодателю, помимо арендной платы за время просрочки, пеню в размере 10 % от суммы месячной арендной платы за каждый день просрочки.</w:t>
      </w:r>
    </w:p>
    <w:p>
      <w:pPr>
        <w:pStyle w:val="BodyText2"/>
        <w:spacing w:lineRule="atLeast" w:line="26"/>
        <w:ind w:firstLine="696"/>
        <w:rPr>
          <w:sz w:val="22"/>
          <w:szCs w:val="22"/>
        </w:rPr>
      </w:pPr>
      <w:r>
        <w:rPr>
          <w:sz w:val="22"/>
          <w:szCs w:val="22"/>
        </w:rPr>
        <w:t>4.9. Стороны устанавливают, что что все возможные требования и претензии по настоящему договору или в связи с ним должны быть рассмотрены Сторонами не позднее 15 (пятнадцати) календарных дней с момента получения требования или претензии.</w:t>
      </w:r>
    </w:p>
    <w:p>
      <w:pPr>
        <w:pStyle w:val="BodyText2"/>
        <w:spacing w:lineRule="atLeast" w:line="26"/>
        <w:ind w:firstLine="69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  РАСТОРЖЕНИЯ ДОГОВОРА</w:t>
      </w:r>
    </w:p>
    <w:p>
      <w:pPr>
        <w:pStyle w:val="Normal"/>
        <w:spacing w:lineRule="atLeast" w:line="26"/>
        <w:ind w:left="21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подлежит досрочному расторжению по требованию одной из Сторон в случаях, предусмотренных настоящим договором или действующим законодательством РФ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5.2.  Каждая Сторона имеет право на досрочное расторжение настоящего договора при условии письменного уведомления другой Стороны не менее чем за один месяц до предполагаемой даты расторжения настоящего договора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5.3. Арендодатель, кроме того, вправе в одностороннем порядке отказаться от исполнения договора, письменно уведомив Арендатора за десять дней, в следующих случаях: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5.3.1. Арендатор пользуется помещениями с существенным нарушением условий настоящего договора (в частности, пунктов 2.2.1.-2.2.6, 2.2.9-2.2.15)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5.3.2. Арендатор более двух раз подряд по истечении установленного настоящим договором срока платежа не вносит арендную плату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5.3.3. Арендатор существенно ухудшает состояние переданного имущества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5.3.4. Прекращение действия договора, заключенного между Арендатором и Арендодателем, для выполнения работ по которому Арендодателю передается имущество в соответствии с настоящим договором аренды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5.4. Расторжение договора по основаниям, предусмотренным в данном разделе, не освобождает Арендатора от необходимости погашения задолженности по арендной плате и уплате пени, а также от возмещения убытков, причиненных Арендодателю.</w:t>
      </w:r>
    </w:p>
    <w:p>
      <w:pPr>
        <w:pStyle w:val="Normal"/>
        <w:spacing w:lineRule="atLeast" w:line="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ОЧИЕ  УСЛОВИЯ</w:t>
      </w:r>
    </w:p>
    <w:p>
      <w:pPr>
        <w:pStyle w:val="Normal"/>
        <w:tabs>
          <w:tab w:val="clear" w:pos="708"/>
          <w:tab w:val="left" w:pos="5490" w:leader="none"/>
          <w:tab w:val="left" w:pos="5700" w:leader="none"/>
        </w:tabs>
        <w:spacing w:lineRule="atLeast" w:line="26"/>
        <w:ind w:left="21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6.1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ем.</w:t>
      </w:r>
    </w:p>
    <w:p>
      <w:pPr>
        <w:pStyle w:val="3"/>
        <w:spacing w:lineRule="atLeast" w:line="26"/>
        <w:ind w:firstLine="709"/>
        <w:rPr/>
      </w:pPr>
      <w:r>
        <w:rPr>
          <w:sz w:val="22"/>
          <w:szCs w:val="22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е законодательства о противодействии легализации (отмыванию) доходов, полученных преступным путем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BodyText2"/>
        <w:spacing w:lineRule="atLeast" w:line="26"/>
        <w:ind w:firstLine="709"/>
        <w:rPr>
          <w:sz w:val="22"/>
          <w:szCs w:val="22"/>
        </w:rPr>
      </w:pPr>
      <w:r>
        <w:rPr>
          <w:sz w:val="22"/>
          <w:szCs w:val="22"/>
        </w:rPr>
        <w:t>6.2. К настоящему договору прилагается Акт приема-передачи в аренду от   __________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6.3. Все споры по настоящему договору разрешаются путем переговоров между Сторонами. В случае невозможности разрешения споров путем переговоров, Стороны передают их на рассмотрение Арбитражного суда Ярославской области.</w:t>
      </w:r>
    </w:p>
    <w:p>
      <w:pPr>
        <w:pStyle w:val="Normal"/>
        <w:spacing w:lineRule="atLeast" w:line="26"/>
        <w:ind w:firstLine="709"/>
        <w:jc w:val="both"/>
        <w:rPr/>
      </w:pPr>
      <w:r>
        <w:rPr>
          <w:sz w:val="22"/>
          <w:szCs w:val="22"/>
        </w:rPr>
        <w:t>6.4. Ни одна из Сторон не вправе передавать свои права по настоящему договору третьим лицам без письменного согласия другой Стороны.</w:t>
      </w:r>
    </w:p>
    <w:p>
      <w:pPr>
        <w:pStyle w:val="BodyText2"/>
        <w:spacing w:lineRule="atLeast" w:line="26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6.5. Во всем ином, не урегулированном настоящим договором, Стороны будут руководствоваться нормами ГК РФ и другим действующим законодательством. </w:t>
      </w:r>
    </w:p>
    <w:p>
      <w:pPr>
        <w:pStyle w:val="BodyText2"/>
        <w:spacing w:lineRule="atLeast" w:line="26"/>
        <w:ind w:firstLine="709"/>
        <w:rPr>
          <w:sz w:val="22"/>
          <w:szCs w:val="22"/>
        </w:rPr>
      </w:pPr>
      <w:r>
        <w:rPr>
          <w:sz w:val="22"/>
          <w:szCs w:val="22"/>
        </w:rPr>
        <w:t>6.6. Настоящий договор составлен в 2-х экземплярах равной юридической силы, по одному для каждой из Сторон.</w:t>
      </w:r>
    </w:p>
    <w:p>
      <w:pPr>
        <w:pStyle w:val="BodyText2"/>
        <w:spacing w:lineRule="atLeast" w:line="26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6"/>
        <w:jc w:val="center"/>
        <w:rPr/>
      </w:pPr>
      <w:r>
        <w:rPr/>
        <w:t>АДРЕСА  И  БАНКОВСКИЕ  РЕКВИЗИТЫ СТОРОН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5252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рендодатель</w:t>
            </w:r>
          </w:p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АО «Славнефть-ЯНОС»</w:t>
            </w:r>
          </w:p>
          <w:p>
            <w:pPr>
              <w:pStyle w:val="Normal"/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Российская Федерация, 150023, г. Ярославль, Московский пр-т, дом 130</w:t>
            </w:r>
          </w:p>
          <w:p>
            <w:pPr>
              <w:pStyle w:val="Normal"/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ля почтовой корреспонденции:</w:t>
            </w:r>
          </w:p>
          <w:p>
            <w:pPr>
              <w:pStyle w:val="Normal"/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 г. Ярославль, ГКП, Московский проспект, дом130</w:t>
            </w:r>
          </w:p>
          <w:p>
            <w:pPr>
              <w:pStyle w:val="Normal"/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01001107, КПП 997150001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ет 40702810616250002974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филиал Банка ВТБ (ПАО) в г. Воронеже</w:t>
            </w:r>
          </w:p>
          <w:p>
            <w:pPr>
              <w:pStyle w:val="Normal"/>
              <w:ind w:right="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/счет 30101810100000000835</w:t>
            </w:r>
          </w:p>
          <w:p>
            <w:pPr>
              <w:pStyle w:val="Normal"/>
              <w:ind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2007835,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2"/>
                <w:szCs w:val="22"/>
              </w:rPr>
              <w:t>ОКПО 00149765, ОКОНХ 1122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 49-81-19, 49-80-82, факс 47-18-74</w:t>
            </w:r>
          </w:p>
          <w:p>
            <w:pPr>
              <w:pStyle w:val="Normal"/>
              <w:ind w:right="5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АО «Славнефть-ЯНОС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color w:val="000000"/>
                <w:szCs w:val="22"/>
              </w:rPr>
              <w:t>____________________________</w:t>
            </w:r>
            <w:r>
              <w:rPr>
                <w:b/>
                <w:color w:val="000000"/>
                <w:szCs w:val="22"/>
              </w:rPr>
              <w:t>Н.В.Карпов</w:t>
            </w:r>
          </w:p>
          <w:p>
            <w:pPr>
              <w:pStyle w:val="2"/>
              <w:rPr>
                <w:szCs w:val="22"/>
              </w:rPr>
            </w:pPr>
            <w:r>
              <w:rPr>
                <w:szCs w:val="22"/>
              </w:rPr>
              <w:t>М.П.</w:t>
            </w:r>
          </w:p>
        </w:tc>
        <w:tc>
          <w:tcPr>
            <w:tcW w:w="5069" w:type="dxa"/>
            <w:tcBorders/>
          </w:tcPr>
          <w:p>
            <w:pPr>
              <w:pStyle w:val="2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Арендатор</w:t>
            </w:r>
          </w:p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iCs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b/>
                <w:b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_______________________</w:t>
            </w:r>
          </w:p>
          <w:p>
            <w:pPr>
              <w:pStyle w:val="2"/>
              <w:rPr>
                <w:szCs w:val="22"/>
              </w:rPr>
            </w:pPr>
            <w:r>
              <w:rPr>
                <w:szCs w:val="22"/>
              </w:rPr>
              <w:t>М.П.</w:t>
            </w:r>
          </w:p>
        </w:tc>
      </w:tr>
    </w:tbl>
    <w:p>
      <w:pPr>
        <w:pStyle w:val="Normal"/>
        <w:spacing w:lineRule="atLeast" w:line="26"/>
        <w:ind w:left="36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spacing w:lineRule="auto" w:line="36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_» _____________ 20___г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/>
        <w:t>Шкала штрафных санкций в области ПБ, ОТ и ОС</w:t>
      </w:r>
    </w:p>
    <w:tbl>
      <w:tblPr>
        <w:tblW w:w="1030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5"/>
        <w:gridCol w:w="5596"/>
        <w:gridCol w:w="1385"/>
        <w:gridCol w:w="1275"/>
        <w:gridCol w:w="1532"/>
      </w:tblGrid>
      <w:tr>
        <w:trPr>
          <w:tblHeader w:val="true"/>
          <w:trHeight w:val="30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ушение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договора с учетом НДС, тыс. руб.</w:t>
            </w:r>
          </w:p>
        </w:tc>
      </w:tr>
      <w:tr>
        <w:trPr>
          <w:tblHeader w:val="true"/>
          <w:trHeight w:val="60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≤</w:t>
            </w:r>
            <w:r>
              <w:rPr>
                <w:b/>
              </w:rPr>
              <w:t>1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-</w:t>
              <w:br/>
              <w:t>50 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&gt;50 000</w:t>
            </w:r>
          </w:p>
        </w:tc>
      </w:tr>
      <w:tr>
        <w:trPr>
          <w:tblHeader w:val="true"/>
          <w:trHeight w:val="67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штрафа, взыскиваемого с Подрядчика за каждое выявленное  нарушение (тыс. руб.)</w:t>
            </w:r>
          </w:p>
        </w:tc>
      </w:tr>
      <w:tr>
        <w:trPr>
          <w:tblHeader w:val="true"/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ческое повреждение подземных и (или) наземных коммуникаций расположенных на территории Заказчика,  произошедшее по вине Подрядчика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цидент/авария/замыкание линий электропередач и других производственных конструкций энергетического оборудования расположенного на территории Заказчика, 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цидент/авария/замыкание линий электропередач и других производственных конструкций энергетического оборудования расположенного на территории Заказчика, 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я работником Подрядчика алкогольной продукции, наркотических, психотропных, иных одурманиваю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27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едставление 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102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крытие 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76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57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04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12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работниками 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78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8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53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5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748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11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Примечания:</w:t>
      </w:r>
    </w:p>
    <w:p>
      <w:pPr>
        <w:pStyle w:val="Normal"/>
        <w:widowControl w:val="false"/>
        <w:numPr>
          <w:ilvl w:val="0"/>
          <w:numId w:val="6"/>
        </w:numPr>
        <w:ind w:left="0" w:firstLine="567"/>
        <w:jc w:val="both"/>
        <w:rPr>
          <w:b/>
          <w:b/>
        </w:rPr>
      </w:pPr>
      <w:r>
        <w:rPr/>
        <w:t>Штраф взыскивается за каждый факт нарушения, если Приложением не предусмотрено иное.</w:t>
      </w:r>
    </w:p>
    <w:p>
      <w:pPr>
        <w:pStyle w:val="Normal"/>
        <w:widowControl w:val="false"/>
        <w:numPr>
          <w:ilvl w:val="0"/>
          <w:numId w:val="6"/>
        </w:numPr>
        <w:ind w:left="0" w:firstLine="567"/>
        <w:jc w:val="both"/>
        <w:rPr>
          <w:b/>
          <w:b/>
        </w:rPr>
      </w:pPr>
      <w:r>
        <w:rPr/>
        <w:t>В случае, если установлено нарушение двумя и более работниками Подрядчика, штраф взыскивается по факту (один факт соответствует  нарушению одним работником).</w:t>
      </w:r>
    </w:p>
    <w:p>
      <w:pPr>
        <w:pStyle w:val="Normal"/>
        <w:widowControl w:val="false"/>
        <w:numPr>
          <w:ilvl w:val="0"/>
          <w:numId w:val="6"/>
        </w:numPr>
        <w:ind w:left="0" w:firstLine="567"/>
        <w:jc w:val="both"/>
        <w:rPr>
          <w:b/>
          <w:b/>
        </w:rPr>
      </w:pPr>
      <w:r>
        <w:rPr/>
        <w:t>Штраф взыскивается сверх иных выплат, уплачиваемых в связи с причинением Заказчику убытков.</w:t>
      </w:r>
    </w:p>
    <w:p>
      <w:pPr>
        <w:pStyle w:val="Normal"/>
        <w:widowControl w:val="false"/>
        <w:numPr>
          <w:ilvl w:val="0"/>
          <w:numId w:val="6"/>
        </w:numPr>
        <w:ind w:left="0" w:firstLine="567"/>
        <w:jc w:val="both"/>
        <w:rPr>
          <w:b/>
          <w:b/>
        </w:rPr>
      </w:pPr>
      <w:r>
        <w:rPr/>
        <w:t>Подрядчик отвечает за нарушения Субподрядчиков, иных третьих лиц, выполняющих работы на объектах, на территории Заказчика, как за свои собственные.</w:t>
      </w:r>
    </w:p>
    <w:p>
      <w:pPr>
        <w:pStyle w:val="Normal"/>
        <w:widowControl w:val="false"/>
        <w:numPr>
          <w:ilvl w:val="0"/>
          <w:numId w:val="6"/>
        </w:numPr>
        <w:ind w:left="0" w:firstLine="567"/>
        <w:jc w:val="both"/>
        <w:rPr>
          <w:b/>
          <w:b/>
        </w:rPr>
      </w:pPr>
      <w:r>
        <w:rPr/>
        <w:t>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</w:r>
    </w:p>
    <w:p>
      <w:pPr>
        <w:pStyle w:val="Normal"/>
        <w:widowControl w:val="false"/>
        <w:ind w:left="567" w:hanging="0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  <w:p>
            <w:pPr>
              <w:pStyle w:val="Normal"/>
              <w:ind w:right="5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АО «Славнефть-ЯНОС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2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___________________________Н.В.Карпов</w:t>
            </w:r>
          </w:p>
          <w:p>
            <w:pPr>
              <w:pStyle w:val="Normal"/>
              <w:tabs>
                <w:tab w:val="clear" w:pos="708"/>
                <w:tab w:val="left" w:pos="4886" w:leader="underscore"/>
                <w:tab w:val="left" w:pos="5933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4886" w:leader="underscore"/>
                <w:tab w:val="left" w:pos="5933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pacing w:lineRule="atLeast" w:line="26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7" w:top="709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823970</wp:posOffset>
              </wp:positionH>
              <wp:positionV relativeFrom="paragraph">
                <wp:posOffset>7810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6.1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78105</wp:posOffset>
              </wp:positionV>
              <wp:extent cx="648017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6.35pt;mso-wrap-distance-left:0pt;mso-wrap-distance-right:0pt;mso-wrap-distance-top:0pt;mso-wrap-distance-bottom:0pt;margin-top:6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8"/>
        </w:tabs>
        <w:ind w:left="1338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Шапка Знак"/>
    <w:qFormat/>
    <w:rPr>
      <w:rFonts w:ascii="Arial" w:hAnsi="Arial" w:cs="Arial"/>
      <w:spacing w:val="-5"/>
    </w:rPr>
  </w:style>
  <w:style w:type="character" w:styleId="Style10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character" w:styleId="Style11">
    <w:name w:val="Верхний колонтитул Знак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1KGK9">
    <w:name w:val="1KG=K9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2"/>
      <w:u w:val="single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color w:val="FFFFFF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Шапка"/>
    <w:basedOn w:val="TextBody"/>
    <w:qFormat/>
    <w:pPr>
      <w:keepLines/>
      <w:tabs>
        <w:tab w:val="clear" w:pos="708"/>
        <w:tab w:val="left" w:pos="27814" w:leader="none"/>
      </w:tabs>
      <w:autoSpaceDE w:val="false"/>
      <w:spacing w:lineRule="atLeast" w:line="180" w:before="0" w:after="120"/>
      <w:ind w:left="1134" w:hanging="1134"/>
    </w:pPr>
    <w:rPr>
      <w:rFonts w:ascii="Arial" w:hAnsi="Arial" w:cs="Arial"/>
      <w:spacing w:val="-5"/>
      <w:sz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23:00Z</dcterms:created>
  <dc:creator>ТимофеевМА</dc:creator>
  <dc:description/>
  <dc:language>en-US</dc:language>
  <cp:lastModifiedBy>Детков Александр Игоревич</cp:lastModifiedBy>
  <cp:lastPrinted>2017-08-25T15:47:00Z</cp:lastPrinted>
  <dcterms:modified xsi:type="dcterms:W3CDTF">2017-10-17T05:23:00Z</dcterms:modified>
  <cp:revision>2</cp:revision>
  <dc:subject/>
  <dc:title>Форма договора</dc:title>
</cp:coreProperties>
</file>